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ŞĂ DE PROIECT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ŢIA</w:t>
      </w:r>
      <w:r>
        <w:rPr>
          <w:rFonts w:cs="Arial" w:ascii="Arial" w:hAnsi="Arial"/>
          <w:b/>
          <w:i/>
          <w:sz w:val="20"/>
          <w:szCs w:val="20"/>
        </w:rPr>
        <w:t xml:space="preserve">:   </w:t>
      </w:r>
      <w:r>
        <w:rPr>
          <w:rFonts w:cs="Arial" w:ascii="Arial" w:hAnsi="Arial"/>
          <w:b/>
          <w:sz w:val="20"/>
          <w:szCs w:val="20"/>
        </w:rPr>
        <w:t xml:space="preserve">P.U.Z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CONSTRUIRE LOCUINTA COLECTIVA CU REGIM DE INALTIME P+2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eneficiari: </w:t>
      </w:r>
      <w:r>
        <w:rPr>
          <w:rFonts w:cs="Arial" w:ascii="Arial" w:hAnsi="Arial"/>
          <w:sz w:val="20"/>
          <w:szCs w:val="20"/>
        </w:rPr>
        <w:t xml:space="preserve"> MIHAILESCU TEODOR RAZVA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s-US"/>
        </w:rPr>
      </w:pPr>
      <w:r>
        <w:rPr>
          <w:rFonts w:cs="Arial" w:ascii="Arial" w:hAnsi="Arial"/>
          <w:b/>
          <w:sz w:val="20"/>
          <w:szCs w:val="20"/>
        </w:rPr>
        <w:t>Proiectant:</w:t>
      </w:r>
      <w:r>
        <w:rPr>
          <w:rFonts w:cs="Arial" w:ascii="Arial" w:hAnsi="Arial"/>
          <w:sz w:val="20"/>
          <w:szCs w:val="20"/>
        </w:rPr>
        <w:t xml:space="preserve">   B.I.A.- arh Elena Daniela LAZAR/urb.Iolanda NEGOI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  <w:lang w:val="es-US"/>
        </w:rPr>
      </w:pPr>
      <w:r>
        <w:rPr>
          <w:rFonts w:cs="Arial" w:ascii="Arial" w:hAnsi="Arial"/>
          <w:b/>
          <w:caps/>
          <w:sz w:val="20"/>
          <w:szCs w:val="20"/>
          <w:lang w:val="es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DATE DE AMPLASAMENT: </w:t>
      </w:r>
      <w:r>
        <w:rPr>
          <w:rFonts w:cs="Arial" w:ascii="Arial" w:hAnsi="Arial"/>
          <w:bCs/>
          <w:sz w:val="20"/>
          <w:szCs w:val="20"/>
        </w:rPr>
        <w:t>strada Intrarea Lacauti nr.11, Ploiest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REGIM JURIDIC:</w:t>
      </w:r>
      <w:r>
        <w:rPr>
          <w:rFonts w:cs="Arial" w:ascii="Arial" w:hAnsi="Arial"/>
          <w:sz w:val="20"/>
          <w:szCs w:val="20"/>
        </w:rPr>
        <w:t xml:space="preserve">  Terenul în suprafaţă de 421,00 </w:t>
      </w:r>
      <w:r>
        <w:rPr>
          <w:rFonts w:cs="Arial" w:ascii="Arial" w:hAnsi="Arial"/>
          <w:sz w:val="20"/>
          <w:szCs w:val="20"/>
          <w:lang w:val="es-US"/>
        </w:rPr>
        <w:t xml:space="preserve"> mp (masuratori) este proprietate privata in indiviziune, conform contractului de vanzare cumparare autentificat sub nr.4788/05.12.201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 OBIECTUL DOCUMENTAŢIEI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plasarea pe teren a unei locuinte colective cu regim de inaltime P+2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eastAsia="Candara"/>
          <w:color w:val="FF0000"/>
          <w:sz w:val="20"/>
          <w:szCs w:val="20"/>
        </w:rPr>
        <w:t xml:space="preserve">     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</w:t>
      </w:r>
    </w:p>
    <w:p>
      <w:pPr>
        <w:pStyle w:val="Default"/>
        <w:jc w:val="both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4. Certificat de urbanism: </w:t>
      </w:r>
      <w:r>
        <w:rPr>
          <w:rFonts w:cs="Arial" w:ascii="Arial" w:hAnsi="Arial"/>
          <w:b/>
          <w:color w:val="000000"/>
          <w:sz w:val="20"/>
          <w:szCs w:val="20"/>
        </w:rPr>
        <w:t>nr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.143/14.02.2020 </w:t>
      </w:r>
      <w:r>
        <w:rPr>
          <w:rFonts w:cs="Arial" w:ascii="Arial" w:hAnsi="Arial"/>
          <w:color w:val="000000"/>
          <w:sz w:val="20"/>
          <w:szCs w:val="20"/>
        </w:rPr>
        <w:t>cu pastrarea avizelor solicitate prin CU nr.14/19.01.2019, in valabilitat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5. AVIZE SOLICITATE PRIN C.U.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ind utilităţi urba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imentare cu apă, canalizare: nr.193/29.07.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imentare cu energie electrică: nr.79342/24.08.2020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alimentare cu gaze naturale: aviz de principiu nr.315.383.528/29.07.2020 </w:t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e: nr.100/05/02/02/01/03/B/PH/1215/05.08.202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alimentare cu energie termica:nr.20008128/18.08.2020</w:t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ind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protecţia mediului: decizie nr.14816/07.10.2019 </w:t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sănătatea populaţiei: notificare nr.359/29.08.2019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ele: </w:t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rviciul rutier: nr. 575341/11.09.202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Comisia municipală pentru transport și siguranța circulației: BMTU 2041/24.09.202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right="11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Studiu de Fundamentare al circulatiei:   S.C. SERVTOP S.R.L.- intocmit tehn.Daniela Cojanu-verificat-ing.Balan Sor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 xml:space="preserve">Studiu geotehnic: S.C. ZAMOLXIS IMPEX S.R.L.- intocmit de dr.ing.Chipesiu Florinel – verificat de ing. Chiroiu Mihai – atestat MLPAT 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Taxa R.U.R.: transfer home’Bank ING (533,50 lei)</w:t>
        <w:tab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Taxa aviz C.T.A.T.U.: chitanta nr.seria 130534/nr.69411/16.03.2020(424,00 lei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ONCLUZII ALE STUDIILOR DE FUNDAMENTAR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ab/>
        <w:t xml:space="preserve">- </w:t>
      </w:r>
      <w:r>
        <w:rPr>
          <w:rFonts w:cs="Arial" w:ascii="Arial" w:hAnsi="Arial"/>
          <w:sz w:val="20"/>
          <w:szCs w:val="20"/>
        </w:rPr>
        <w:t>studiu geotehnic: la documentati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udiu de însorire: la documentati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tudiu de circulaţie: la documentat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sz w:val="20"/>
          <w:szCs w:val="20"/>
        </w:rPr>
        <w:t>ANALIZA DOCUMENTAŢIEI DE URBANIS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EXISTENT:</w:t>
      </w:r>
    </w:p>
    <w:p>
      <w:pPr>
        <w:pStyle w:val="Normal"/>
        <w:spacing w:lineRule="auto" w:line="240" w:before="0" w:after="0"/>
        <w:ind w:right="-16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TR S-2, ( P.O.T.: 50%;  C.U.T.: 1,5  )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estinatia stabilita prin planurile urbanistice actuale: L-zona locuinte, respectiv Lm- zona predominant rezidentiala cu regim de inaltime maxim P+2;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unctiunea dominanta: locuinte individuale cu regim mic de inaltime;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unctiuni complementare: institutii si servicii complexe, activitati nepoluante, circulatii pietonale, spatii verzi, scuaruri;</w:t>
      </w:r>
    </w:p>
    <w:p>
      <w:pPr>
        <w:pStyle w:val="Normal"/>
        <w:spacing w:lineRule="auto" w:line="240" w:before="0" w:after="0"/>
        <w:ind w:left="-567" w:right="-306" w:hanging="5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ro-RO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ro-RO"/>
        </w:rPr>
        <w:t>- suprafata teren 388,25 mp(acte), respectiv 421,00 mp (masuratori), acces direct la Intrarea Lacauti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ind w:left="-567" w:right="-306" w:hanging="5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 parcela neconstruibila(adancimea parcelei este mai mica decat latimea ei);</w:t>
      </w:r>
      <w:r>
        <w:rPr>
          <w:rFonts w:cs="Arial" w:ascii="Arial" w:hAnsi="Arial"/>
          <w:sz w:val="20"/>
          <w:szCs w:val="20"/>
          <w:lang w:val="es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right="-306" w:hanging="5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 parcelele sunt considerate construibile daca se respecta cumulativ urmatoarele conditii:</w:t>
      </w:r>
    </w:p>
    <w:p>
      <w:pPr>
        <w:pStyle w:val="Normal"/>
        <w:spacing w:lineRule="auto" w:line="240" w:before="0" w:after="0"/>
        <w:ind w:left="54" w:right="-306" w:hanging="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front la strada de minimum 8 m pentru cladiri insiruite si de minimum 12 m pentru cladiri izolate sau cuplate;</w:t>
      </w:r>
    </w:p>
    <w:p>
      <w:pPr>
        <w:pStyle w:val="Normal"/>
        <w:spacing w:lineRule="auto" w:line="240" w:before="0" w:after="0"/>
        <w:ind w:left="54" w:right="-306" w:hanging="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suprafata minima a parcelei de 150 mp pentru cladiri insiruite si, respectiv, de minimum 200 mp pentru cladiri amplasate izolat sau cuplate;</w:t>
      </w:r>
    </w:p>
    <w:p>
      <w:pPr>
        <w:pStyle w:val="Normal"/>
        <w:spacing w:lineRule="auto" w:line="240" w:before="0" w:after="0"/>
        <w:ind w:left="54" w:right="-306" w:hanging="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adancime mai mare sau cel putin egala cu latimea parcelei;</w:t>
      </w:r>
    </w:p>
    <w:p>
      <w:pPr>
        <w:pStyle w:val="Normal"/>
        <w:spacing w:lineRule="auto" w:line="240" w:before="0" w:after="0"/>
        <w:ind w:left="54" w:right="-306" w:hanging="54"/>
        <w:jc w:val="both"/>
        <w:rPr/>
      </w:pPr>
      <w:r>
        <w:rPr>
          <w:rFonts w:cs="Arial" w:ascii="Arial" w:hAnsi="Arial"/>
          <w:sz w:val="20"/>
          <w:szCs w:val="20"/>
        </w:rPr>
        <w:t>d)parcela sa aiba acces la un drum public sau privat.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gim de inaltime maxim P+2;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 va respecta regimul de aliniere a cladirilor existente sau retragerea minima obligatorie fata de aliniamentul strazii va fi de 3-5 ml;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distanta dintre cladiri trebuie sa fie mai mare sau cel putin egala cu inaltimea cladirii celei mai inalte, pentru a nu se umbri reciproc (conform O.M.S. 994/2018);</w:t>
      </w:r>
      <w:r>
        <w:rPr>
          <w:rFonts w:eastAsia="Times New Roman" w:cs="Arial" w:ascii="Arial" w:hAnsi="Arial"/>
          <w:color w:val="FF0000"/>
          <w:sz w:val="20"/>
          <w:szCs w:val="20"/>
          <w:lang w:eastAsia="ro-RO"/>
        </w:rPr>
        <w:t xml:space="preserve"> </w:t>
      </w:r>
    </w:p>
    <w:p>
      <w:pPr>
        <w:pStyle w:val="Normal"/>
        <w:spacing w:lineRule="auto" w:line="240" w:before="0" w:after="0"/>
        <w:ind w:right="-306" w:hanging="0"/>
        <w:jc w:val="both"/>
        <w:rPr>
          <w:rFonts w:ascii="Arial" w:hAnsi="Arial" w:eastAsia="Times New Roman" w:cs="Arial"/>
          <w:sz w:val="20"/>
          <w:szCs w:val="20"/>
          <w:lang w:eastAsia="ro-RO"/>
        </w:rPr>
      </w:pPr>
      <w:r>
        <w:rPr>
          <w:rFonts w:eastAsia="Times New Roman" w:cs="Arial" w:ascii="Arial" w:hAnsi="Arial"/>
          <w:sz w:val="20"/>
          <w:szCs w:val="20"/>
          <w:lang w:eastAsia="ro-RO"/>
        </w:rPr>
        <w:t>-nr. de parcaje necesare – conform Anexei nr.5 din HGR 525/1996;</w:t>
      </w:r>
      <w:r>
        <w:rPr>
          <w:rFonts w:eastAsia="Times New Roman" w:cs="Arial" w:ascii="Arial" w:hAnsi="Arial"/>
          <w:color w:val="FF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306" w:hanging="0"/>
        <w:jc w:val="both"/>
        <w:rPr/>
      </w:pPr>
      <w:r>
        <w:rPr>
          <w:rFonts w:cs="Arial" w:ascii="Arial" w:hAnsi="Arial"/>
          <w:sz w:val="20"/>
          <w:szCs w:val="20"/>
        </w:rPr>
        <w:t>- terenul are posibilitatea racordarii la utilitatile existente in zona 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306" w:hanging="0"/>
        <w:jc w:val="both"/>
        <w:rPr/>
      </w:pPr>
      <w:r>
        <w:rPr>
          <w:rFonts w:cs="Arial" w:ascii="Arial" w:hAnsi="Arial"/>
          <w:sz w:val="20"/>
          <w:szCs w:val="20"/>
        </w:rPr>
        <w:t>- pentru locuinte, limitele laterale si posterioara se vor realiza din imprejmuiri opace si cu inaltimi de max. 2,0 m, iar pe aliniament vor fi decorative cu inaltimea de max.1,8 m;</w:t>
      </w:r>
    </w:p>
    <w:p>
      <w:pPr>
        <w:pStyle w:val="Normal"/>
        <w:autoSpaceDE w:val="false"/>
        <w:spacing w:lineRule="auto" w:line="240" w:before="0" w:after="0"/>
        <w:ind w:right="-306" w:hanging="0"/>
        <w:jc w:val="both"/>
        <w:rPr>
          <w:rFonts w:ascii="Arial" w:hAnsi="Arial" w:eastAsia="Arial Narrow,Bold;MS Mincho" w:cs="Arial"/>
          <w:bCs/>
          <w:sz w:val="20"/>
          <w:szCs w:val="20"/>
          <w:lang w:val="en-US"/>
        </w:rPr>
      </w:pPr>
      <w:r>
        <w:rPr>
          <w:rFonts w:eastAsia="Arial Narrow,Bold;MS Mincho" w:cs="Arial" w:ascii="Arial" w:hAnsi="Arial"/>
          <w:bCs/>
          <w:sz w:val="20"/>
          <w:szCs w:val="20"/>
          <w:u w:val="single"/>
          <w:lang w:val="en-US"/>
        </w:rPr>
        <w:t>Utilizări permise</w:t>
      </w:r>
      <w:r>
        <w:rPr>
          <w:rFonts w:eastAsia="Arial Narrow,Bold;MS Mincho" w:cs="Arial" w:ascii="Arial" w:hAnsi="Arial"/>
          <w:bCs/>
          <w:sz w:val="20"/>
          <w:szCs w:val="20"/>
          <w:lang w:val="en-US"/>
        </w:rPr>
        <w:t>: locuinte individuale cu regim mic de inaltime, institutii publice aferente zonelor rezidentiale, servicii profesionale, sociale, comert, activitati nepoluante;</w:t>
      </w:r>
    </w:p>
    <w:p>
      <w:pPr>
        <w:pStyle w:val="Normal"/>
        <w:autoSpaceDE w:val="false"/>
        <w:spacing w:lineRule="auto" w:line="240" w:before="0" w:after="0"/>
        <w:ind w:right="-306" w:hanging="0"/>
        <w:jc w:val="both"/>
        <w:rPr/>
      </w:pPr>
      <w:r>
        <w:rPr>
          <w:rFonts w:eastAsia="Arial Narrow,Bold;MS Mincho" w:cs="Arial" w:ascii="Arial" w:hAnsi="Arial"/>
          <w:bCs/>
          <w:sz w:val="20"/>
          <w:szCs w:val="20"/>
          <w:u w:val="single"/>
          <w:lang w:val="en-US"/>
        </w:rPr>
        <w:t>Utilizări interzise</w:t>
      </w:r>
      <w:r>
        <w:rPr>
          <w:rFonts w:eastAsia="Arial Narrow,Bold;MS Mincho" w:cs="Arial" w:ascii="Arial" w:hAnsi="Arial"/>
          <w:bCs/>
          <w:sz w:val="20"/>
          <w:szCs w:val="20"/>
          <w:lang w:val="en-US"/>
        </w:rPr>
        <w:t xml:space="preserve"> : orice unitati economice poluante si care genereaza trafic intens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3" w:hanging="0"/>
        <w:jc w:val="both"/>
        <w:rPr>
          <w:rFonts w:ascii="Arial" w:hAnsi="Arial" w:eastAsia="Arial Narrow,Bold;MS Mincho" w:cs="Arial"/>
          <w:b/>
          <w:b/>
          <w:bCs/>
          <w:caps/>
          <w:sz w:val="20"/>
          <w:szCs w:val="20"/>
          <w:lang w:val="en-US"/>
        </w:rPr>
      </w:pPr>
      <w:r>
        <w:rPr>
          <w:rFonts w:eastAsia="Arial Narrow,Bold;MS Mincho"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right="-23" w:firstLine="3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OPUNER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right="-23" w:firstLine="3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uprafaţa studiată este delimitată la est de artera majoră de circulaţie Bulevardul Independentei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e limita nordică a terenului studiat există intrarea Lacauti cu un profil stradal neregulat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  <w:lang w:val="en-US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Propunerea vizează realizarea unei locuinţe colective mici P + 2 E, cu înălţimea maximă la cornisa de 10,00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mplasarea noii cladiri, va asigura insorirea de minimum 1 ½ ore la solstitiul de iarna, a tuturor incaperilor de locuit din cladire si din locuintele invecina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liniamente fata de limitele de proprietate: 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rd – 3,28m fata de strada Intrarea Lacauti. Prin certificatul de Urbanism este permisa o retragere intre 3-5m. 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est – variabil de la 2,14m pana la 2,88m fata de imobilul cu nr. cadastral 140936 - Liceu Industrial, la etajul 1 si etalul 2. La parter, distanta este cuprinsa intre 2,36m si 2,88m. 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ud – 5,89m fata de imobilul cu nr. cadastral 137717 - Liceul Industrial, pe o lungime de 3,39ml si variabil de la 5,00m la 5,89m fata de imobilul cu nr. cadastral 143220. 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st – 3,00m fata de strada Intrarea Lacauti, pe o lungime de 3,87ml si fata de imobilul cu nr.cadastral  136055. </w:t>
      </w:r>
    </w:p>
    <w:p>
      <w:pPr>
        <w:pStyle w:val="Frspaiere"/>
        <w:ind w:left="78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Frspaier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imitele terenului sunt: </w:t>
      </w:r>
    </w:p>
    <w:p>
      <w:pPr>
        <w:pStyle w:val="Frspaiere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rd – strada Intrarea Lacauti, pe o lungime de 15,78ml; </w:t>
      </w:r>
    </w:p>
    <w:p>
      <w:pPr>
        <w:pStyle w:val="Frspaiere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est – imobilul cu nr. cadastral 140936 - Liceu Industrial, pe o lungime de 26,43ml; </w:t>
      </w:r>
    </w:p>
    <w:p>
      <w:pPr>
        <w:pStyle w:val="Frspaiere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ud - imobilul cu nr. cadastral 137717 - Liceul Industrial, pe o lungime de 3,39ml si imobilul cu nr. cadastral 143220 - proprietate privata pe o lungime de 13,44ml; </w:t>
      </w:r>
    </w:p>
    <w:p>
      <w:pPr>
        <w:pStyle w:val="Frspaiere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st – strada Intrarea Lacauti, pe o lungime de 3,87ml si imobilul cu nr. cadastral 136055 - proprietate privata pe o lungime de 21,74ml. </w:t>
      </w:r>
    </w:p>
    <w:p>
      <w:pPr>
        <w:pStyle w:val="Frspaier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uprafață teren = 422mp conform măsurători cadastrale (388mp din acte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uprafață construită existentă = 0 mp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uprafață construită propusă = 184,50mp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uprafață desfașurată propusă = 493,72mp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patiu verde amenajat = 126,70mp – 30%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lei pietonale = 52,68mp – 12,5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rosabil +parcaje = 118,50mp – 28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Regim de înălțime propus: P+2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 cornisă  maxim = 10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10101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10101"/>
          <w:sz w:val="20"/>
          <w:szCs w:val="20"/>
          <w:lang w:val="en-US"/>
        </w:rPr>
        <w:t>POTpropus = 43,73 %     POT maxim admis = 5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10101"/>
          <w:sz w:val="20"/>
          <w:szCs w:val="20"/>
          <w:lang w:val="en-US"/>
        </w:rPr>
        <w:t>CUTpropus = 1,17           CUT maxim admis = 1,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cipientele destinate colectarii selective a gunoaielor se vor amplasa intr-o incapere separata, la parterul cladirii si va avea asigurat sistem de spalare si panta de scurgere catre sifonul de pardoseala, care va fi racordat la canaliz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bservaţii C.D.U.M.</w:t>
      </w:r>
      <w:r>
        <w:rPr>
          <w:rFonts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>Responsabil lucrare:</w:t>
      </w:r>
      <w:r>
        <w:rPr>
          <w:rFonts w:cs="Arial" w:ascii="Arial" w:hAnsi="Arial"/>
          <w:bCs/>
          <w:sz w:val="20"/>
          <w:szCs w:val="20"/>
        </w:rPr>
        <w:t xml:space="preserve"> ing. Daniela Maria NEAGU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rspaiere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</w:p>
    <w:p>
      <w:pPr>
        <w:pStyle w:val="Frspaier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rspaier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rspaier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Calibri"/>
          <w:b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Ing.Rita Marcela NEAGU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Arh.Veronica RĂDUN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656" w:gutter="0" w:header="360" w:top="416" w:footer="84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"/>
      <w:gridCol w:w="8686"/>
    </w:tblGrid>
    <w:tr>
      <w:trPr/>
      <w:tc>
        <w:tcPr>
          <w:tcW w:w="91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8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"/>
      <w:gridCol w:w="8686"/>
    </w:tblGrid>
    <w:tr>
      <w:trPr/>
      <w:tc>
        <w:tcPr>
          <w:tcW w:w="91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1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  <w:tc>
        <w:tcPr>
          <w:tcW w:w="868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8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92"/>
      <w:gridCol w:w="2012"/>
    </w:tblGrid>
    <w:tr>
      <w:trPr>
        <w:trHeight w:val="1350" w:hRule="atLeast"/>
      </w:trPr>
      <w:tc>
        <w:tcPr>
          <w:tcW w:w="749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www.ploiesti.ro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01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 xml:space="preserve">306755/08.10.2020           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otdesubsolCaracter">
    <w:name w:val="Text notă de subsol Caracter"/>
    <w:qFormat/>
    <w:rPr>
      <w:rFonts w:ascii="Arial" w:hAnsi="Arial" w:eastAsia="Calibri" w:cs="Arial"/>
      <w:lang w:val="ro-RO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indentpentrucorptext2">
    <w:name w:val="Prim indent pentru corp text 2"/>
    <w:basedOn w:val="TextBodyIndent"/>
    <w:qFormat/>
    <w:pPr>
      <w:ind w:left="360" w:firstLine="21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Textbloc">
    <w:name w:val="Text bloc"/>
    <w:basedOn w:val="Normal"/>
    <w:qFormat/>
    <w:pPr>
      <w:spacing w:lineRule="auto" w:line="240" w:before="0" w:after="0"/>
      <w:ind w:left="-284" w:right="-1050" w:firstLine="1418"/>
    </w:pPr>
    <w:rPr>
      <w:rFonts w:ascii="Arial" w:hAnsi="Arial" w:cs="Arial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23:00Z</dcterms:created>
  <dc:creator>munteanu.s</dc:creator>
  <dc:description/>
  <cp:keywords/>
  <dc:language>en-US</dc:language>
  <cp:lastModifiedBy>Neagu Dana</cp:lastModifiedBy>
  <cp:lastPrinted>2020-11-02T11:45:00Z</cp:lastPrinted>
  <dcterms:modified xsi:type="dcterms:W3CDTF">2020-11-11T09:25:00Z</dcterms:modified>
  <cp:revision>38</cp:revision>
  <dc:subject/>
  <dc:title>PRIMARIA MUNICIPIULUI PLOIESTIDIRECTIA</dc:title>
</cp:coreProperties>
</file>