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ARHITECT SEF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h. Veronica RĂDUNĂ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”</w:t>
      </w:r>
      <w:r>
        <w:rPr>
          <w:rFonts w:cs="Arial" w:ascii="Arial" w:hAnsi="Arial"/>
          <w:b/>
          <w:i/>
          <w:sz w:val="20"/>
          <w:szCs w:val="20"/>
        </w:rPr>
        <w:t>P.U.Z. – CONSTRUIRE LOCUINTA COLECTIVA CU REGIM DE INALTIME P+2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tbl>
      <w:tblPr>
        <w:tblW w:w="987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7"/>
      </w:tblGrid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: 03.07.2020 – 17.07.2020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: MIHAILESCU TEODOR RAZVA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: Legea nr. 350/2001, art. 57 şi 61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Intrarea Lacauti nr.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a Eroilor nr.1 A, etaj III, camera 30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930" w:right="216" w:hanging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DOCUMENTELE SUPUSE DEZBATERII/CONSULTĂRII SE GASESC LA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 Intrarea Lacauti nr.11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au fost notificati 19 vecini 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-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ERE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 este cazul</w:t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: -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de urbanis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”P.U.Z. – CONSTRUIRE LOCUINTA COLECTIVA CU REGIM DE INALTIME P+2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.</w:t>
      </w:r>
    </w:p>
    <w:p>
      <w:pPr>
        <w:pStyle w:val="Normal"/>
        <w:spacing w:lineRule="auto" w:line="240"/>
        <w:ind w:left="810" w:hanging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 w:before="0" w:after="0"/>
        <w:ind w:left="810" w:hanging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ind w:left="81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Ing.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10"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IRECTOR  ADJ.  D.G.D.U.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Ing. Rita Marcela NEAG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5.08.2020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5.08.2020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81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Piata Eroilor nr.1 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31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2782/07.05.2020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34:00Z</dcterms:created>
  <dc:creator>munteanu.s</dc:creator>
  <dc:description/>
  <cp:keywords/>
  <dc:language>en-US</dc:language>
  <cp:lastModifiedBy>Neagu Dana</cp:lastModifiedBy>
  <cp:lastPrinted>2017-10-03T12:04:00Z</cp:lastPrinted>
  <dcterms:modified xsi:type="dcterms:W3CDTF">2020-08-05T10:47:00Z</dcterms:modified>
  <cp:revision>3</cp:revision>
  <dc:subject/>
  <dc:title>PRIMARIA MUNICIPIULUI PLOIESTIDIRECTIA</dc:title>
</cp:coreProperties>
</file>